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Lisa Markowitz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nk Julius Baer &amp; Co.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330 Madison Avenu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New York, NY 10017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S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27 August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Lisa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BALJUCLA INVESTMENTS LTD.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Enclosed please find updated account opening documentation, which should cover all accounts for Baljucla Investments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As mentioned in my fax of 2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ugust, please arrange for us to be provided with updated investment profiles for the different portfolios, we have the profile for the Telecom portfolio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Many thanks for your assistance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Nicholas J. Cush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35:00Z</dcterms:created>
  <dc:creator>Nick Cushion</dc:creator>
  <dc:description/>
  <dc:language>en-US</dc:language>
  <cp:lastModifiedBy>Nick Cushion</cp:lastModifiedBy>
  <cp:lastPrinted>1999-08-27T12:50:00Z</cp:lastPrinted>
  <dcterms:modified xsi:type="dcterms:W3CDTF">1999-08-27T16:50:00Z</dcterms:modified>
  <cp:revision>2</cp:revision>
  <dc:subject/>
  <dc:title>Geschäftsbrief</dc:title>
</cp:coreProperties>
</file>